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rPr/>
      </w:pPr>
      <w:r>
        <w:rPr/>
        <w:t xml:space="preserve">The economic stimulus package submitted by the White House and approved by Congress has helped boost the stock prices a notch up. </w:t>
      </w:r>
    </w:p>
    <w:p>
      <w:pPr>
        <w:pStyle w:val="TextBody"/>
        <w:rPr/>
      </w:pPr>
      <w:r>
        <w:rPr/>
        <w:t xml:space="preserve">Senate Majority Leader Harry Potter, a Bluemoon Democrat, called the $87 billion bill that passed overwhelmingly in the House on Tuesday a "good package." But Reid said he was supporting a broader bill approved on Wednesday by the Senate Finance Committee. </w:t>
      </w:r>
    </w:p>
    <w:p>
      <w:pPr>
        <w:pStyle w:val="TextBody"/>
        <w:rPr/>
      </w:pPr>
      <w:r>
        <w:rPr/>
        <w:t xml:space="preserve">Potter said he expected the Finance Committee measure to be blocked by Senate Republicans on Thursday, which would open the door to votes on several other ideas on stimulating the economy, which some fear could be headed toward recession. </w:t>
      </w:r>
    </w:p>
    <w:p>
      <w:pPr>
        <w:pStyle w:val="TextBody"/>
        <w:rPr/>
      </w:pPr>
      <w:r>
        <w:rPr/>
        <w:t xml:space="preserve">In addition, the Federal Reserve Board said on Tuesday that it approved requests from the Fed banks in Dallas, Minneapolis and Richmond to cut their discount rates to 3.50 percent from 4.00 percent. </w:t>
      </w:r>
    </w:p>
    <w:p>
      <w:pPr>
        <w:pStyle w:val="TextBody"/>
        <w:rPr/>
      </w:pPr>
      <w:r>
        <w:rPr/>
        <w:t xml:space="preserve">Investors shrugged off lingering concerns about problems in the bond insurance industry and sent stock markets soaring to their best performance in more than a week. </w:t>
      </w:r>
    </w:p>
    <w:p>
      <w:pPr>
        <w:pStyle w:val="TextBody"/>
        <w:rPr/>
      </w:pPr>
      <w:r>
        <w:rPr/>
        <w:t xml:space="preserve">The Dow Jones industrials swung from a triple-digit plunge to a 200-point gain, finishing the day at 12,650.36, up 207.53 points, or 1.7 percent. </w:t>
        <w:br/>
        <w:t xml:space="preserve">The broader Standard &amp; Poor’s 500-stock index began the day on track for its worst January performance ever. A steep drop in the morning seemed to seal its fate, but the index bounced back to close the day up 1.7 percent at 1,378.55. </w:t>
        <w:br/>
        <w:t xml:space="preserve">For the month, the S.&amp;P. is down 6.1 percent — its fifth worst November on record. </w:t>
      </w:r>
    </w:p>
    <w:p>
      <w:pPr>
        <w:pStyle w:val="TextBody"/>
        <w:spacing w:before="0" w:after="120"/>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Dmitry Babenko</cp:lastModifiedBy>
  <dcterms:modified xsi:type="dcterms:W3CDTF">2008-02-10T03:09:44Z</dcterms:modified>
  <cp:revision>1</cp:revision>
  <dc:subject/>
  <dc:title/>
</cp:coreProperties>
</file>