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conomy news -- Free drugs fo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 reserve economy ne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t medicine, get it free, get it NOW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ick on the link ... Buy while supplies last! Dont' wait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federal reserve economy new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deral reserve economy ne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y economic economical comica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onomy economic economical comi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0:39:00Z</dcterms:created>
  <dc:creator>Haralambos Marmanis</dc:creator>
  <dc:description/>
  <cp:keywords/>
  <dc:language>en-US</dc:language>
  <cp:lastModifiedBy>Haralambos Marmanis</cp:lastModifiedBy>
  <dcterms:modified xsi:type="dcterms:W3CDTF">2008-02-10T20:40:00Z</dcterms:modified>
  <cp:revision>1</cp:revision>
  <dc:subject/>
  <dc:title>Economy news -- Free drugs for ALL</dc:title>
</cp:coreProperties>
</file>