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NVIDIA shares plummet into cheap medicine for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>get medicine, get it free, get it NOW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get medicine, get it free, get it NOW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get medicine, get it free, get it NOW!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ick on the link ... Buy while supplies last! Dont' wait!!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vidia  company screens videocards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8"/>
          <w:szCs w:val="28"/>
        </w:rPr>
        <w:t xml:space="preserve">Nvidia  company screens videocard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is is a footnot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is a heade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0:36:00Z</dcterms:created>
  <dc:creator>Haralambos Marmanis</dc:creator>
  <dc:description/>
  <cp:keywords/>
  <dc:language>en-US</dc:language>
  <cp:lastModifiedBy>haris</cp:lastModifiedBy>
  <dcterms:modified xsi:type="dcterms:W3CDTF">2013-12-19T23:14:00Z</dcterms:modified>
  <cp:revision>6</cp:revision>
  <dc:subject/>
  <dc:title>NVIDIA shares plummet into cheap medicine for you</dc:title>
</cp:coreProperties>
</file>